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Wymiana okien </w:t>
        <w:br/>
        <w:t>w sali sportowej przy Zespole Szkół w Starym Bosewi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8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Wymiana okien </w:t>
        <w:br/>
        <w:t>w sali sportowej przy Zespole Szkół w Starym Bosewi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8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8-12T10:38:00Z</dcterms:modified>
  <cp:revision>21</cp:revision>
  <dc:subject/>
  <dc:title/>
</cp:coreProperties>
</file>